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40"/>
          <w:szCs w:val="40"/>
        </w:rPr>
      </w:pPr>
      <w:r>
        <w:rPr>
          <w:rFonts w:cs="TimesNewRomanPS-BoldMT" w:ascii="TimesNewRomanPS-BoldMT" w:hAnsi="TimesNewRomanPS-BoldMT"/>
          <w:b/>
          <w:bCs/>
          <w:sz w:val="40"/>
          <w:szCs w:val="40"/>
        </w:rPr>
        <w:t>1MA0/2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876800</wp:posOffset>
            </wp:positionH>
            <wp:positionV relativeFrom="paragraph">
              <wp:posOffset>519430</wp:posOffset>
            </wp:positionV>
            <wp:extent cx="56197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-BoldMT" w:ascii="TimesNewRomanPS-BoldMT" w:hAnsi="TimesNewRomanPS-BoldMT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44"/>
          <w:szCs w:val="44"/>
        </w:rPr>
      </w:pPr>
      <w:r>
        <w:rPr>
          <w:rFonts w:cs="TimesNewRomanPS-BoldMT" w:ascii="TimesNewRomanPS-BoldMT" w:hAnsi="TimesNewRomanPS-BoldMT"/>
          <w:b/>
          <w:bCs/>
          <w:sz w:val="44"/>
          <w:szCs w:val="44"/>
        </w:rPr>
        <w:t xml:space="preserve">Mathematics (Linear) – 1MA0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/>
      </w:pPr>
      <w:r>
        <w:rPr>
          <w:rFonts w:cs="TimesNewRomanPSMT" w:ascii="TimesNewRomanPSMT" w:hAnsi="TimesNewRomanPSMT"/>
          <w:sz w:val="40"/>
          <w:szCs w:val="40"/>
        </w:rPr>
        <w:t>Paper 2H (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/>
      </w:pPr>
      <w:r>
        <w:rPr>
          <w:rFonts w:cs="TimesNewRomanPS-BoldMT" w:ascii="TimesNewRomanPS-BoldMT" w:hAnsi="TimesNewRomanPS-BoldMT"/>
          <w:b/>
          <w:bCs/>
          <w:sz w:val="72"/>
          <w:szCs w:val="72"/>
        </w:rPr>
        <w:t>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36"/>
          <w:szCs w:val="36"/>
        </w:rPr>
      </w:pPr>
      <w:r>
        <w:rPr>
          <w:rFonts w:cs="TimesNewRomanPSMT" w:ascii="TimesNewRomanPSMT" w:hAnsi="TimesNewRomanPSMT"/>
          <w:sz w:val="36"/>
          <w:szCs w:val="36"/>
        </w:rPr>
        <w:t>Mock Pap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36"/>
          <w:szCs w:val="36"/>
        </w:rPr>
      </w:pPr>
      <w:r>
        <w:rPr>
          <w:rFonts w:cs="TimesNewRomanPSMT" w:ascii="TimesNewRomanPSMT" w:hAnsi="TimesNewRomanPSMT"/>
          <w:sz w:val="36"/>
          <w:szCs w:val="36"/>
        </w:rPr>
        <w:t>Time: 1 hour 45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20"/>
        </w:rPr>
      </w:pPr>
      <w:r>
        <w:rPr>
          <w:rFonts w:cs="TimesNewRomanPS-BoldMT" w:ascii="TimesNewRomanPS-BoldMT" w:hAnsi="TimesNewRomanPS-BoldMT"/>
          <w:b/>
          <w:bCs/>
          <w:sz w:val="20"/>
        </w:rPr>
        <w:t xml:space="preserve">Materials required for examination </w:t>
        <w:tab/>
        <w:t>Items included with question paper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Ruler graduated in centimetres and</w:t>
        <w:tab/>
        <w:tab/>
        <w:t>Nil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pen, HB pencil, eras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  <w:sz w:val="20"/>
        </w:rPr>
      </w:pPr>
      <w:r>
        <w:rPr>
          <w:rFonts w:cs="TimesNewRomanPS-BoldMT" w:ascii="TimesNewRomanPS-BoldMT" w:hAnsi="TimesNewRomanPS-BoldMT"/>
          <w:b/>
          <w:bCs/>
          <w:sz w:val="20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nstructions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e black ink or ball-point pen. 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Fill in the boxes at the top of this page with your name, centre number and candidate number. 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nswer the questions in the spaces provided – there may be more space than you need. 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alculators may be used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nformation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 total mark for this paper is 100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marks for each question are shown in brackets – use this as a guide as to how much time to spend on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each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estion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Questions labelled with an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steris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*) are ones where the quality of your written communication will be assessed – 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dvice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ead each question carefully before you start to answer it. 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eep an eye on the time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ry to answer every question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b/>
          <w:b/>
          <w:sz w:val="20"/>
        </w:rPr>
      </w:pPr>
      <w:r>
        <w:rPr>
          <w:rFonts w:cs="TimesNewRomanPSMT" w:ascii="TimesNewRomanPSMT" w:hAnsi="TimesNewRomanPSMT"/>
          <w:sz w:val="12"/>
          <w:szCs w:val="12"/>
        </w:rPr>
        <w:t xml:space="preserve">Printer’s Log. No. </w:t>
      </w:r>
      <w:r>
        <w:rPr>
          <w:rFonts w:cs="TimesNewRomanPSMT" w:ascii="TimesNewRomanPSMT" w:hAnsi="TimesNewRomanPSMT"/>
          <w:b/>
          <w:sz w:val="20"/>
        </w:rPr>
        <w:t>S39264A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GCSE Mathematics (Linear) 1MA0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ae: Higher Tier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657600</wp:posOffset>
            </wp:positionH>
            <wp:positionV relativeFrom="paragraph">
              <wp:posOffset>121920</wp:posOffset>
            </wp:positionV>
            <wp:extent cx="1933575" cy="1295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Volume of prism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= area of cross section × length     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Volume of sphere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Volume of cone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Surface area of spher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 4π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  <w:tab/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 π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drawing>
          <wp:inline distT="0" distB="0" distL="0" distR="0">
            <wp:extent cx="1019175" cy="111442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drawing>
          <wp:inline distT="0" distB="0" distL="0" distR="0">
            <wp:extent cx="1514475" cy="116205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a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+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bx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+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c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Sine Rule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Cosine Rule  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2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+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2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bc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os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Area of triangle =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b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in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C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Answer ALL TWENTY SIX questions.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5 kg of apples cost £7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 kg of apples and 3 kg of bananas cost £5.6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ork out the cost of 1 kg of banana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 =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675</wp:posOffset>
                </wp:positionH>
                <wp:positionV relativeFrom="paragraph">
                  <wp:posOffset>114300</wp:posOffset>
                </wp:positionV>
                <wp:extent cx="59340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9pt" to="472.4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2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a) </w:t>
        <w:tab/>
        <w:t xml:space="preserve">Use your calculator to work out the value of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Write down all the figures on your calculator displa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>Write your answer to part (a)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2 = 3 mark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-525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675</wp:posOffset>
                </wp:positionH>
                <wp:positionV relativeFrom="paragraph">
                  <wp:posOffset>61595</wp:posOffset>
                </wp:positionV>
                <wp:extent cx="59340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4.85pt" to="472.4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left="-525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3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scatter graph shows the maths mark and the art mark for each of 15 studen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drawing>
          <wp:inline distT="0" distB="0" distL="0" distR="0">
            <wp:extent cx="5362575" cy="512445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a) </w:t>
        <w:tab/>
        <w:t>What type of correlation does this scatter graph show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>Draw a line of best fit on the scatter grap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arah has not got a maths mark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er art mark is 23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c) </w:t>
        <w:tab/>
        <w:t>Use your line of best fit to estimate a maths mark for Sara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59340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45pt" to="467.2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3 =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4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Jasmin walked from her home to the park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ere is a travel graph for Jasmin’s journey from her home to the park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drawing>
          <wp:inline distT="0" distB="0" distL="0" distR="0">
            <wp:extent cx="5940425" cy="251587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a) For how long did she stop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.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Jasmin stayed at the park for half an hou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he then walked home at a speed of 7.5 km/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b) Complete the travel grap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4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9340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67.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5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drawing>
          <wp:inline distT="0" distB="0" distL="0" distR="0">
            <wp:extent cx="4638675" cy="30384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4"/>
          <w:szCs w:val="24"/>
        </w:rPr>
        <w:t xml:space="preserve">ABC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nd </w:t>
      </w: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4"/>
          <w:szCs w:val="24"/>
        </w:rPr>
        <w:t xml:space="preserve">DEFG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re paralle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4"/>
          <w:szCs w:val="24"/>
        </w:rPr>
        <w:t xml:space="preserve">AEH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nd </w:t>
      </w: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4"/>
          <w:szCs w:val="24"/>
        </w:rPr>
        <w:t xml:space="preserve">BFH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re straight lin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Work out the size of the angle marked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°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5 =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59340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5pt" to="467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6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a) </w:t>
        <w:tab/>
        <w:t>Solve 5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+ 2 = 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+ 17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>Solve the inequality 3(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+ 1) &gt; 1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675</wp:posOffset>
                </wp:positionH>
                <wp:positionV relativeFrom="paragraph">
                  <wp:posOffset>318135</wp:posOffset>
                </wp:positionV>
                <wp:extent cx="59340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5.05pt" to="472.45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6 = 4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7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ere are some people’s ages in yea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ab/>
        <w:t xml:space="preserve">62 </w:t>
        <w:tab/>
        <w:t xml:space="preserve">27 </w:t>
        <w:tab/>
        <w:t xml:space="preserve">33 </w:t>
        <w:tab/>
        <w:t xml:space="preserve">44 </w:t>
        <w:tab/>
        <w:t>47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ab/>
        <w:t xml:space="preserve">30 </w:t>
        <w:tab/>
        <w:t xml:space="preserve">22 </w:t>
        <w:tab/>
        <w:t xml:space="preserve">63 </w:t>
        <w:tab/>
        <w:t xml:space="preserve">67 </w:t>
        <w:tab/>
        <w:t>5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ab/>
        <w:t xml:space="preserve">69 </w:t>
        <w:tab/>
        <w:t xml:space="preserve">56 </w:t>
        <w:tab/>
        <w:t xml:space="preserve">63 </w:t>
        <w:tab/>
        <w:t xml:space="preserve">50 </w:t>
        <w:tab/>
        <w:t>2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ab/>
        <w:t xml:space="preserve">31 </w:t>
        <w:tab/>
        <w:t xml:space="preserve">63 </w:t>
        <w:tab/>
        <w:t xml:space="preserve">42 </w:t>
        <w:tab/>
        <w:t xml:space="preserve">48 </w:t>
        <w:tab/>
        <w:t>5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n the space below, draw an ordered stem and leaf diagram to show these ag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7 =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9340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67.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8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im is travelling home from holiday by plan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e buys some food and drink on the plan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drawing>
          <wp:inline distT="0" distB="0" distL="0" distR="0">
            <wp:extent cx="2657475" cy="2428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im buys two cheese rolls, a coffee and an orange jui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e pays part of the cost with a 10 euro not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e pays the rest of the cost in pounds (£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ow much does Tim pay in pounds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£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8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9340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67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9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a)</w:t>
        <w:tab/>
        <w:t>Factorise fully 6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+ 1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y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 xml:space="preserve">Factorise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 + 13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k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+ 3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59340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67.2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9 = 4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0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diagram shows a cuboi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66725</wp:posOffset>
            </wp:positionH>
            <wp:positionV relativeFrom="paragraph">
              <wp:posOffset>12700</wp:posOffset>
            </wp:positionV>
            <wp:extent cx="2314575" cy="274320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iagram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ccurately draw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 cuboid has a square base of side </w:t>
      </w: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height of the cuboid is (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+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)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volume of the cuboid is 150 c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a) </w:t>
        <w:tab/>
        <w:t xml:space="preserve">Show that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+ 4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= 15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he equation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+ 4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= 150 has a solution between 4 and 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>Use a trial and improvement method to find this soluti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Give your answer correct to one decimal pla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 xml:space="preserve">You must show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ALL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4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6675</wp:posOffset>
                </wp:positionH>
                <wp:positionV relativeFrom="paragraph">
                  <wp:posOffset>286385</wp:posOffset>
                </wp:positionV>
                <wp:extent cx="59340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2.55pt" to="472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0 = 6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1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table shows information about the numbers of hours 40 children watched television one even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drawing>
          <wp:inline distT="0" distB="0" distL="0" distR="0">
            <wp:extent cx="3876675" cy="196215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a) </w:t>
        <w:tab/>
        <w:t>Find the class interval that contains the media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>Work out an estimate for the mean number of hou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4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.......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our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1 =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9340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67.2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12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66725</wp:posOffset>
            </wp:positionH>
            <wp:positionV relativeFrom="paragraph">
              <wp:posOffset>-356870</wp:posOffset>
            </wp:positionV>
            <wp:extent cx="4733925" cy="344043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a) </w:t>
        <w:tab/>
        <w:t xml:space="preserve">Translate the triangle above by the vector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33400</wp:posOffset>
            </wp:positionH>
            <wp:positionV relativeFrom="paragraph">
              <wp:posOffset>123825</wp:posOffset>
            </wp:positionV>
            <wp:extent cx="4533900" cy="302260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b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escribe fully the single transformation that maps triangle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onto triangle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B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2 = 4 mark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left="-735" w:firstLine="105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9340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67.2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-735" w:firstLine="105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*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13.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Jenny fills some empty flowerpots completely with compo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00050</wp:posOffset>
            </wp:positionH>
            <wp:positionV relativeFrom="paragraph">
              <wp:posOffset>97155</wp:posOffset>
            </wp:positionV>
            <wp:extent cx="2162175" cy="278130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iagram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ccurately draw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Each flowerpot is in the shape of a cylinder of height 15 cm and radius 6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he has a 15 litre bag of compo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he fills up each flowerpot completel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ow many flowerpots can she fill completely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You must show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3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9340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67.2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14.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 ladder is 6 m lo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ladder is placed on horizontal ground, resting against a vertical wal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instructions for using the ladder say that the bottom of the ladder must not be closer than 1.5 m from the bottom of the wal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ow far up the wall can the ladder reach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Give your answer correct to 1 decimal pla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.............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4 =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593407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467.2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5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n a sale, normal prices are reduced by 20%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sale price of a coat is £5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ork out the normal price of the coa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£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5 =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675</wp:posOffset>
                </wp:positionH>
                <wp:positionV relativeFrom="paragraph">
                  <wp:posOffset>85725</wp:posOffset>
                </wp:positionV>
                <wp:extent cx="59340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6.75pt" to="472.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6.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800100</wp:posOffset>
            </wp:positionH>
            <wp:positionV relativeFrom="paragraph">
              <wp:posOffset>-175260</wp:posOffset>
            </wp:positionV>
            <wp:extent cx="2581275" cy="1990725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iagram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ccurately draw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ABC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s a right-angled tri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ngle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B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90</w:t>
      </w:r>
      <w:r>
        <w:rPr>
          <w:rFonts w:eastAsia="Symbol;Symbol" w:cs="Symbol;Symbol" w:ascii="Symbol;Symbol" w:hAnsi="Symbol;Symbol"/>
          <w:color w:val="000000"/>
          <w:sz w:val="24"/>
          <w:szCs w:val="24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ngle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36</w:t>
      </w:r>
      <w:r>
        <w:rPr>
          <w:rFonts w:eastAsia="Symbol;Symbol" w:cs="Symbol;Symbol" w:ascii="Symbol;Symbol" w:hAnsi="Symbol;Symbol"/>
          <w:color w:val="000000"/>
          <w:sz w:val="24"/>
          <w:szCs w:val="24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AB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8.7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Work out the length of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BC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Give your answer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..........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6 =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9340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67.2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7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a)</w:t>
        <w:tab/>
        <w:t xml:space="preserve">Complete the table of values for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– 3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– 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2)</w:t>
      </w:r>
    </w:p>
    <w:tbl>
      <w:tblPr>
        <w:tblW w:w="892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3"/>
        <w:gridCol w:w="892"/>
        <w:gridCol w:w="893"/>
        <w:gridCol w:w="892"/>
        <w:gridCol w:w="893"/>
        <w:gridCol w:w="892"/>
        <w:gridCol w:w="893"/>
        <w:gridCol w:w="892"/>
        <w:gridCol w:w="893"/>
      </w:tblGrid>
      <w:tr>
        <w:trPr>
          <w:trHeight w:val="34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0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0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  <w:t>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0.1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0.3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.3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 xml:space="preserve">On the grid, draw the graph of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– 3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– 1 for –2 ≤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≤ 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drawing>
          <wp:inline distT="0" distB="0" distL="0" distR="0">
            <wp:extent cx="4105275" cy="546735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c) </w:t>
        <w:tab/>
        <w:t xml:space="preserve">Use your graph to estimate the solutions of the equation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 – 3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– 1 = 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675</wp:posOffset>
                </wp:positionH>
                <wp:positionV relativeFrom="paragraph">
                  <wp:posOffset>323215</wp:posOffset>
                </wp:positionV>
                <wp:extent cx="59340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5.45pt" to="472.4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7 = 5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8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annah is going to play one badminton match and one tennis matc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he probability that she will win the badminton match is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he probability that she will win the tennis match is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a) </w:t>
        <w:tab/>
        <w:t>Complete the probability tree diagra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drawing>
          <wp:inline distT="0" distB="0" distL="0" distR="0">
            <wp:extent cx="4943475" cy="326707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 xml:space="preserve">Work out the probability that Hannah will win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both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atch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8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93407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67.2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9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On the grid, shade the region that satisfies all three of these inequaliti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&gt; –4 </w:t>
        <w:tab/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&lt; 2 </w:t>
        <w:tab/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&lt; 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+ 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drawing>
          <wp:inline distT="0" distB="0" distL="0" distR="0">
            <wp:extent cx="4829175" cy="477202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9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59340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467.2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20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a) </w:t>
        <w:tab/>
        <w:t>Write the number 0.00037 in standard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>Write 8.25 × 103 as an ordinary numb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c) </w:t>
        <w:tab/>
        <w:t>Work out (2.1 × 1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8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 × (6 × 10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-5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Write your answer in standard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20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59340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467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21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length of a rectangle is 30 cm, correct to 2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width of a rectangle is 18 cm, correct to 2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a) </w:t>
        <w:tab/>
        <w:t>Write down the upper bound of the widt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..........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>Calculate the upper bound for the area of the rect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..........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20 =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59340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467.2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22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diagram shows a child’s to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200150</wp:posOffset>
            </wp:positionH>
            <wp:positionV relativeFrom="paragraph">
              <wp:posOffset>12700</wp:posOffset>
            </wp:positionV>
            <wp:extent cx="2085975" cy="2276475"/>
            <wp:effectExtent l="0" t="0" r="0" b="0"/>
            <wp:wrapNone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iagram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ccurately draw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toy is made from a cone on top of a hemispher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cone and hemisphere each have radius 7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total height of the toy is 22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ork out the volume of the to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Give your answer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........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22 =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593407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467.2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23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table shows information about the total times that 35 students spent using their mobile phones one week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drawing>
          <wp:inline distT="0" distB="0" distL="0" distR="0">
            <wp:extent cx="3914775" cy="246697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On the grid below, draw a histogram for this informati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drawing>
          <wp:inline distT="0" distB="0" distL="0" distR="0">
            <wp:extent cx="5248275" cy="481012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675</wp:posOffset>
                </wp:positionH>
                <wp:positionV relativeFrom="paragraph">
                  <wp:posOffset>281940</wp:posOffset>
                </wp:positionV>
                <wp:extent cx="593407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2.2pt" to="472.4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23 = 3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*24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diagram shows the plan of a fiel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66800</wp:posOffset>
            </wp:positionH>
            <wp:positionV relativeFrom="paragraph">
              <wp:posOffset>97155</wp:posOffset>
            </wp:positionV>
            <wp:extent cx="2924175" cy="2771775"/>
            <wp:effectExtent l="0" t="0" r="0" b="0"/>
            <wp:wrapNone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iagram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ccurately draw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AB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68 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DC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95 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ngle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ADC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136°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ngle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DAB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85°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DB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240 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ork out the area of the fiel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Give your answer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...........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24 =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340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2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25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drawing>
          <wp:inline distT="0" distB="0" distL="0" distR="0">
            <wp:extent cx="2657475" cy="1781175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he diagram shows part of the curve with equation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= f(</w:t>
      </w: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coordinates of the minimum point of this curve are (3, 1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rite down the coordinates of the minimum point of the curve with equatio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es-E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a) 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f(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 + 3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f(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– 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c)</w:t>
        <w:tab/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= f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99999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99999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25 =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675</wp:posOffset>
                </wp:positionH>
                <wp:positionV relativeFrom="paragraph">
                  <wp:posOffset>140335</wp:posOffset>
                </wp:positionV>
                <wp:extent cx="59340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1.05pt" to="472.4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*26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diagram below shows a hexag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066800</wp:posOffset>
            </wp:positionH>
            <wp:positionV relativeFrom="paragraph">
              <wp:posOffset>12700</wp:posOffset>
            </wp:positionV>
            <wp:extent cx="2809875" cy="2228850"/>
            <wp:effectExtent l="0" t="0" r="0" b="0"/>
            <wp:wrapNone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iagram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ccurately draw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ll the measurements are in centimet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area of this shape is 102 c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ork out the length of the longest side of the shap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..........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26 =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934075" cy="0"/>
                <wp:effectExtent l="0" t="19050" r="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67.2pt,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TOTAL FOR PAPER = 100 MARK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footerReference w:type="default" r:id="rId26"/>
      <w:footerReference w:type="first" r:id="rId2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;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7:05:00Z</dcterms:created>
  <dc:creator>cummingg</dc:creator>
  <dc:description/>
  <dc:language>en-US</dc:language>
  <cp:lastModifiedBy>C Dimitritrantzou</cp:lastModifiedBy>
  <cp:lastPrinted>2012-04-24T17:57:00Z</cp:lastPrinted>
  <dcterms:modified xsi:type="dcterms:W3CDTF">2012-04-24T17:05:00Z</dcterms:modified>
  <cp:revision>2</cp:revision>
  <dc:subject/>
  <dc:title>1MA0/1F</dc:title>
</cp:coreProperties>
</file>